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MULTIMEDIA SYSTEMS AND DESIG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different Multimedia applications that suits to the real world aspect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the different types of multimedia Data  Interface standards  with suitable example?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and explain the Multimedia Systems Archite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bout the Color,Gray Scale and Still Image compression techniques with necessary examples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Joint Photographic Experts Group Compression with Methodology by giving the detailed view on Operation of DCT Based Code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use of Hypermedia and Hypertex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on Video Image Compression Techniques with suitable illustration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rite about the Run length encoding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utline the print output technologies with suitable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rite  the process of Laser Printing technology.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y is an electronic pen a more natural means of input. Describe the operation of a pen system?                               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s the main characteristics of speech recognition system.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concept of RAID with the different levels and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y 3 types of image scanners with their real time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 explain a multilevel Cache management for storage systems in  a distributed multimedia system that consists of a number of different object servers each dedicated to a specific multimedia object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tasks responsible for a user in a dedicated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different types of multimedia application classes.Discuss on how the systems plays a major role in the real time scenario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how audio video duplication work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5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3T10:06:00Z</dcterms:modified>
  <cp:revision>35</cp:revision>
  <dc:subject/>
  <dc:title/>
</cp:coreProperties>
</file>